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Table S2.</w:t>
      </w:r>
      <w:r>
        <w:rPr>
          <w:b/>
        </w:rPr>
        <w:t xml:space="preserve"> </w:t>
      </w:r>
      <w:r>
        <w:rPr/>
        <w:t>Optimized Cartesian coordinates (in Å) of reactants, interme</w:t>
        <w:softHyphen/>
        <w:t>dia</w:t>
        <w:softHyphen/>
        <w:t>tes, transitions states, and products in the reaction of the phenyl radical with vinylacetylen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timized coordinates (x,y,z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henyl radica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val="pt-BR"/>
              </w:rPr>
            </w:pPr>
            <w:r>
              <w:rPr>
                <w:lang w:val="pt-BR"/>
              </w:rPr>
              <w:t>C,0,-1.4200512621,0.2057970388,-0.1812231354</w:t>
            </w:r>
          </w:p>
          <w:p>
            <w:pPr>
              <w:pStyle w:val="Normal"/>
              <w:spacing w:lineRule="auto" w:line="240"/>
              <w:jc w:val="both"/>
              <w:rPr>
                <w:lang w:val="pt-BR"/>
              </w:rPr>
            </w:pPr>
            <w:r>
              <w:rPr>
                <w:lang w:val="pt-BR"/>
              </w:rPr>
              <w:t>C,0,-0.8461909411,-1.069709315,-0.0848613972</w:t>
            </w:r>
          </w:p>
          <w:p>
            <w:pPr>
              <w:pStyle w:val="Normal"/>
              <w:spacing w:lineRule="auto" w:line="240"/>
              <w:jc w:val="both"/>
              <w:rPr>
                <w:lang w:val="pt-BR"/>
              </w:rPr>
            </w:pPr>
            <w:r>
              <w:rPr>
                <w:lang w:val="pt-BR"/>
              </w:rPr>
              <w:t>C,0,-0.5605173706,1.2749489894,-0.0950655536</w:t>
            </w:r>
          </w:p>
          <w:p>
            <w:pPr>
              <w:pStyle w:val="Normal"/>
              <w:spacing w:lineRule="auto" w:line="240"/>
              <w:jc w:val="both"/>
              <w:rPr>
                <w:lang w:val="pt-BR"/>
              </w:rPr>
            </w:pPr>
            <w:r>
              <w:rPr>
                <w:lang w:val="pt-BR"/>
              </w:rPr>
              <w:t>C,0,0.8009431662,1.2019912626,0.0759112468</w:t>
            </w:r>
          </w:p>
          <w:p>
            <w:pPr>
              <w:pStyle w:val="Normal"/>
              <w:spacing w:lineRule="auto" w:line="240"/>
              <w:jc w:val="both"/>
              <w:rPr>
                <w:lang w:val="pt-BR"/>
              </w:rPr>
            </w:pPr>
            <w:r>
              <w:rPr>
                <w:lang w:val="pt-BR"/>
              </w:rPr>
              <w:t>C,0,1.3531360466,-0.0838828858,0.1710016766</w:t>
            </w:r>
          </w:p>
          <w:p>
            <w:pPr>
              <w:pStyle w:val="Normal"/>
              <w:spacing w:lineRule="auto" w:line="240"/>
              <w:jc w:val="both"/>
              <w:rPr>
                <w:lang w:val="pt-BR"/>
              </w:rPr>
            </w:pPr>
            <w:r>
              <w:rPr>
                <w:lang w:val="pt-BR"/>
              </w:rPr>
              <w:t>C,0,0.5310161672,-1.2072878426,0.0901841459</w:t>
            </w:r>
          </w:p>
          <w:p>
            <w:pPr>
              <w:pStyle w:val="Normal"/>
              <w:spacing w:lineRule="auto" w:line="240"/>
              <w:jc w:val="both"/>
              <w:rPr>
                <w:lang w:val="pt-BR"/>
              </w:rPr>
            </w:pPr>
            <w:r>
              <w:rPr>
                <w:lang w:val="pt-BR"/>
              </w:rPr>
              <w:t>H,0,-2.4887733957,0.329391526,-0.3165492358</w:t>
            </w:r>
          </w:p>
          <w:p>
            <w:pPr>
              <w:pStyle w:val="Normal"/>
              <w:spacing w:lineRule="auto" w:line="240"/>
              <w:jc w:val="both"/>
              <w:rPr>
                <w:lang w:val="pt-BR"/>
              </w:rPr>
            </w:pPr>
            <w:r>
              <w:rPr>
                <w:lang w:val="pt-BR"/>
              </w:rPr>
              <w:t>H,0,-1.4789750595,-1.9490832593,-0.1459331942</w:t>
            </w:r>
          </w:p>
          <w:p>
            <w:pPr>
              <w:pStyle w:val="Normal"/>
              <w:spacing w:lineRule="auto" w:line="240"/>
              <w:jc w:val="both"/>
              <w:rPr>
                <w:lang w:val="pt-BR"/>
              </w:rPr>
            </w:pPr>
            <w:r>
              <w:rPr>
                <w:lang w:val="pt-BR"/>
              </w:rPr>
              <w:t>H,0,1.4279254747,2.0849905929,0.1359249042</w:t>
            </w:r>
          </w:p>
          <w:p>
            <w:pPr>
              <w:pStyle w:val="Normal"/>
              <w:spacing w:lineRule="auto" w:line="240"/>
              <w:jc w:val="both"/>
              <w:rPr>
                <w:lang w:val="pt-BR"/>
              </w:rPr>
            </w:pPr>
            <w:r>
              <w:rPr>
                <w:lang w:val="pt-BR"/>
              </w:rPr>
              <w:t>H,0,2.423580427,-0.1990721219,0.306568315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H,0,0.9662277171,-2.1973702216,0.16430731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inylacetyle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C,0,1.2813283369,1.3372666119,0.4808610097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C,0,0.6152971983,0.4022548281,0.1161419616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C,0,-0.1378878483,-0.7225361239,-0.3215233995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C,0,-1.4669156323,-0.8294940127,-0.2216740702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H,0,1.8637612916,2.1647813661,0.8039404484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H,0,0.4344976145,-1.5342229527,-0.7638891208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H,0,-2.0689573078,-0.0402809917,0.2125723313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H,0,-1.9802339259,-1.7152252417,-0.5754566687</w:t>
            </w:r>
          </w:p>
        </w:tc>
      </w:tr>
      <w:tr>
        <w:trPr>
          <w:trHeight w:val="37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5850636927,-0.150901528,0.245124821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4173533104,-1.0502647881,-0.14890645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1363593402,-2.4020770567,-0.297732485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1507644465,-2.8865247491,-0.05721794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1539881442,-2.0040345574,0.333676184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8729131083,-0.6484882019,0.483112317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324119378,1.294051302,0.41619051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150386311,1.9121703666,0.245136429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980942017,2.5710480857,0.085937526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4336968697,3.1533718561,-1.096539731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41835051,-0.6786519658,-0.338512818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92278133,-3.0834296066,-0.60339722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3670490031,-3.9422882871,-0.174579874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3.1571394008,-2.3697298215,0.522960783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6583778248,0.0352381629,0.788713898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1908119588,1.8875524542,0.71835587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620209243,2.6491755156,0.966148636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8449693542,3.1097082557,-2.003787976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3.3878193583,3.6623209169,-1.12858833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4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1601255759,-0.3779815508,-0.384174067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0194073821,-1.4057340786,0.04223867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6272897362,-2.7433324045,-0.01091221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6326576,-3.0975110767,-0.48897780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5170410872,-2.0986755898,-0.922131011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0702380444,-0.8039762052,-0.841932600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5520473038,1.0802617232,-0.31595089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1505929086,1.8201464857,0.850006338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2201823878,3.229619705,0.929918271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5424033531,4.3864769455,0.975288241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0072285245,-1.1456641062,0.412137659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131037078,-3.5143904764,0.321255397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9324550045,-4.1392032154,-0.530181574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5015620202,-2.3489904546,-1.301827090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6343540484,1.1670296559,-0.19337787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2934931568,1.5800108989,-1.252948044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235330328,1.7319635473,0.727673586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0950732898,1.3229582842,1.794714971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0.8205380334,5.4105221438,1.02231534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5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6554374321,0.0392039108,0.101020289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4571165121,-1.0980821243,0.0700641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941363363,-2.3753510623,0.040426906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4895866105,-2.521352107,0.045950086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055400915,-1.392463697,0.0717101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7486037746,-0.110756181,0.094354921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2479911485,1.4297144566,0.227508115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4095717215,2.5157587667,-0.495275134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0196390655,2.2624053699,-0.201925740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59316631,1.1057988944,0.075202138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5371698623,-0.9876402058,0.07453591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5357667744,-3.2488307606,0.014639142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9345585261,-3.5099297165,0.025683077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3851689669,-1.502375636,0.066026189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2874384851,1.6886628129,1.293771873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2771980086,1.4451970335,-0.141417885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5687739818,2.4767775412,-1.5815587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7289608331,3.5085762971,-0.165374045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2.6618842419,1.0003052738,0.23947942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6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6835843945,-0.0973621817,0.041021494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2891271034,-1.3228155043,-0.229864117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5386633652,-2.4345531377,-0.604202095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8511525598,-2.3280596444,-0.712952865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472954723,-1.1198949647,-0.448210444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7272371838,0.0172067636,-0.067416446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5232890758,1.096954677,0.445959790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7454971983,2.3493459336,0.70879838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6172455045,2.397568351,0.587341005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660500469,1.2709904317,0.208420505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3686393874,-1.4087356109,-0.146296433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0314481679,-3.377799393,-0.810025579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4410562239,-3.1898989405,-1.004050639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5513812781,-1.0323287113,-0.531150038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118532976,0.8403643981,1.336916090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28073896,1.2913312812,-0.330288267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006990894,3.2331982825,1.002900039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1365125881,3.3289481858,0.788335202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2.4442352054,1.3386361644,0.12028835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naphthale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7135886134,-0.0138042961,-0.052017365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7135854397,0.0138040826,0.05200035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4189676868,-1.2161396928,0.120145037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7497733339,-2.4150939946,0.087303557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6610366773,-2.4423852149,-0.01554197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735500507,-1.2701619237,-0.083410763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4189702099,1.2161423217,-0.12013830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7497714033,2.4150933511,-0.08728041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6610376886,2.4423856911,0.015543178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3735521807,1.2701600837,0.083391837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5010315883,-1.1935506319,0.198996700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008463602,-3.3473441795,0.140150869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177671439,-3.3952909721,-0.040538781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4556738322,-1.2894400179,-0.162318951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5010339575,1.1935561316,-0.198987061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300849264,3.3473437558,-0.140089356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1776769392,3.3952888176,0.040540350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2.4556773541,1.2894346475,0.16227532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]-[4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7180426841,-0.1505898857,0.180297361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7979011378,-1.0351219275,0.224213485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5562451116,-2.4013967669,0.375647654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2539108646,-2.8940787323,0.484389202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8391234802,-2.0190970277,0.444436648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5586818532,-0.6772489187,0.290666805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739747775,1.3549629925,0.0034986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7198820929,1.8102191407,0.2302115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287853615,2.6556259215,-0.742967523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8613310962,3.3426993931,-1.580557749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8167551984,-0.668002225,0.143216995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3917996597,-3.0916302817,0.41080131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0862901311,-3.9596169617,0.601347384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8535103677,-2.39320451,0.529365709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2381337711,0.6383331597,0.21762467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4222541599,1.8452768592,0.70425553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0684770536,1.6222218647,-1.00473298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9165127134,2.1364287024,1.2534288175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2.3256814851,3.9543482595,-2.314323664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4]-[5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6594058903,0.0693377389,0.112552681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6079047412,-0.8112483556,-0.42838659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2854049333,-2.1418631457,-0.69746956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0052226317,-2.6235976087,-0.436915016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9646928446,-1.7634548902,0.095345490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5999290377,-0.4616587531,0.357085388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013826047,1.5060893695,0.441443184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0166845212,2.5491032545,-0.137549151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399155741,2.1567804858,0.234200760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1496923758,1.3057432101,0.56638778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6111577016,-0.4487960966,-0.635200165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0373460195,-2.8015338251,-1.115687048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2450870807,-3.6581222926,-0.648485100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9689625292,-2.1249095683,0.29324026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0293332188,1.6311302744,1.52931563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0190411394,1.7333003866,0.076081239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0969653802,2.589911187,-1.22953773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27000511,3.5450059837,0.2386029007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3.0551125546,0.8226261179,0.85150023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5]-[6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6682530366,-0.0594836036,0.113025397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2755515466,-1.3074924884,0.19988951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5117801358,-2.4733890495,0.282309576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8800875316,-2.392059175,0.280389575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5021264346,-1.1535620271,0.18029958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7479135292,0.0282377766,0.091627528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4889378453,1.2257108217,0.117031925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7725777645,2.2900692084,-0.692510790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6387621646,2.3141613372,-0.67440851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542836262,1.3509548464,-0.008493949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359134091,-1.3740745236,0.215426605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0026371627,-3.437454867,0.35146860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4777011683,-3.2940730031,0.351234972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5850336697,-1.0878852364,0.163140244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6234343296,1.5615980674,1.155302871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4928555802,1.0502133606,-0.278819397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048066747,2.8341132722,-1.469500352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0822893274,3.2973904328,-0.1711336035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2.3659845825,1.5112866175,0.34792093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6]-naphthalene 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7306762514,-0.0944147801,-0.076378330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2894443157,-1.3974975632,-0.12896467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4864156738,-2.5109495653,-0.065386445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9147302653,-2.3723911709,0.05494020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4854820071,-1.122419223,0.114446480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6855001395,0.0430188781,0.052091496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5307776477,1.0762389739,-0.165727963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9585387605,2.3285364515,-0.153214935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436040004,2.4734209826,-0.030076024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2462693203,1.3574337087,0.126305796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3653810574,-1.5011249944,-0.223594916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925413829,-3.50135873,-0.1078088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5388490744,-3.2575651579,0.102886960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5602726118,-1.0148799192,0.216672051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6058718004,0.9666410829,-0.262268484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5819634314,3.2107075662,-0.245088513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8776388335,3.46313991,-0.027748381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3249296834,1.4626047334,0.1082521714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1.5439253921,1.4859753559,2.07048433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3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5850636927,-0.150901528,0.245124821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4173533104,-1.0502647881,-0.14890645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1363593402,-2.4020770567,-0.297732485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1507644465,-2.8865247491,-0.05721794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1539881442,-2.0040345574,0.333676184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8729131083,-0.6484882019,0.483112317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324119378,1.294051302,0.41619051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150386311,1.9121703666,0.245136429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980942017,2.5710480857,0.085937526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4336968697,3.1533718561,-1.096539731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41835051,-0.6786519658,-0.338512818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92278133,-3.0834296066,-0.60339722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3670490031,-3.9422882871,-0.174579874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3.1571394008,-2.3697298215,0.522960783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6583778248,0.0352381629,0.788713898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1908119588,1.8875524542,0.71835587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620209243,2.6491755156,0.966148636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8449693542,3.1097082557,-2.003787976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3.3878193583,3.6623209169,-1.12858833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7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2512116154,-0.364751096,0.096966501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7924343643,-1.261882532,0.27946906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6997449585,-2.5501789126,0.72869406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5859712245,-3.0242227812,1.041006572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6853707981,-2.1827006133,0.884896038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5252298014,-0.8786157623,0.422421662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0939025335,1.0048887349,-0.387575730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066523452,1.5665635638,-0.77116388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2378001488,2.9413570713,-1.236093870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4845566743,3.9947767258,-0.900633405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5714444286,-3.1854045167,0.843316776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7152306311,-4.0391737021,1.400863759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6783705068,-2.5448588601,1.125549558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3920918059,-0.2345949002,0.306819584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0095573072,1.5876149385,-0.449392031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9614766289,0.9480888136,-0.764609064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0824233098,3.1053381027,-1.902236377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335412538,3.914053014,-0.195005415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0.6790766712,4.9775307203,-1.31322884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+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-[3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3933706615,-0.1305870995,0.717285234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298095098,-1.2719126842,1.058211240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452677504,-2.4300514351,1.299075651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842605542,-2.3995438818,1.18561027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4978511699,-1.2201453114,0.831643688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7622908391,-0.0530192545,0.587190078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9157048792,1.9783128094,0.36234245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2613915758,2.0516807625,-0.79979595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584120613,2.0711920524,-2.176221769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7029973101,1.5544647961,-2.70571742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797646127,-1.2839491704,1.138592178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0513063168,-3.3516053231,1.57246846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4176656898,-3.2995963747,1.371904269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3.5794232116,-1.2040006942,0.742423911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2601132038,0.8688626634,0.306016629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7495188953,2.1407004103,1.3994779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8563852201,2.5496953351,-2.827458698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3.4514650495,1.0708343345,-2.0896606314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2.8876794526,1.606714296,-3.77150494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3]-[7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7041432133,-0.0034886803,0.196650022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3377501017,-0.9063532951,0.428555143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1520377715,-2.1983894635,0.843006069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1778345976,-2.6151900979,1.063537272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2366005928,-1.7394768978,0.84868503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0121962222,-0.4267482542,0.410183343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1744297674,1.2919366668,-0.266011743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1574874233,1.28385307,-0.370664371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1898653303,2.1703130737,-0.81785017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2104342569,2.7752467705,-2.018183437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715916721,0.0210157579,0.07208984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9781244406,-2.8814108735,1.008572742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3714402557,-3.6258884093,1.406766184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3.2522707284,-2.077707661,1.020906302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8487333329,0.2425872509,0.23572578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8014452424,2.1547328382,-0.470106952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3.0282262396,2.3221320986,-0.1393067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4188199099,2.6192120931,-2.74224395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3.0229043558,3.4351095511,-2.299846185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7]-[6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6433022948,-0.193864911,0.038556447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1671674141,-1.4930068033,-0.14391897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3308548559,-2.599819464,-0.244411365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0544216218,-2.4522282691,-0.167967403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6070361447,-1.1772606227,0.01913536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7441241859,-0.1116840854,0.10829896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5501441539,0.9543379239,0.083386617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2212971258,2.2596723717,-0.05776405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1353883222,2.7570733258,-0.170308391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1715142907,2.278221216,0.55709671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2439987215,-1.6217024019,-0.206136856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7612206672,-3.5853002826,-0.382268999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703004511,-3.3185362683,-0.246296846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6821751763,-1.047701702,0.089158019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6065147388,0.7018060741,0.11535771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0305747521,2.9730838948,-0.194134196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3247630151,3.50651481,-0.936367887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1889987347,2.5970914063,0.3597160057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1.0095597219,1.7338707879,1.47737212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2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2267454816,-0.0615873481,-0.030960885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717947185,-0.9240880365,-0.15010375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6988004578,-2.3045315244,-0.10347638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5733110393,-2.8470027721,0.0670531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6717071226,-1.9986333288,0.194284009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5000865833,-0.6185855788,0.148256850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0296325492,1.422077614,-0.106469018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8895269631,2.1882063601,-0.75548100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1666658196,1.9883776584,0.564984584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8697689111,3.033630881,0.12769446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8628094176,-0.5083907553,-0.29351445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5589812088,-2.9572544083,-0.20318660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7069521037,-3.922092479,0.106734880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6634905319,-2.4122003888,0.339845842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3533015145,0.0382386147,0.27282167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7995839201,2.0625015115,-1.322874649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4703659245,1.4831359087,1.478845314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6164112434,3.5369728962,-0.798739540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2.7186392674,3.4119055515,0.6853756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8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0405561667,-0.3125822186,-0.022300600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1602697369,0.4589439557,-0.366261360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4432702095,-0.06012877,-0.22673625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62607279,-1.3563377297,0.25141284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5180595107,-2.1336058663,0.593054052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2352810511,-1.61822723,0.459789161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2895513091,0.2282243764,-0.17563218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5746379726,0.1824929665,-0.019650070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0476382465,1.4731307391,-0.649735867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0015681275,2.7125680278,0.111169716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0105767737,1.4663607946,-0.736475275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3.3017146033,0.5462189211,-0.492929359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3.6262667466,-1.7609322952,0.35740545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6575858821,-3.1428972611,0.963997736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626747938,-2.2202856101,0.723976084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3.4602459621,-0.2922095679,0.368898107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1804494409,1.5937235091,-1.726134479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8768415338,2.6902426857,1.1874357038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2.1125419857,3.6729093174,-0.37683059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9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3775627342,-0.2300518562,0.129085930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0354531279,-1.0943778473,1.220215067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2699008752,-2.4529628295,1.141261475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446125839,-3.0178002406,-0.004920959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1859506966,-2.1925058767,-1.084480833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9629560426,-0.830666073,-1.033359232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1474030632,1.1180741517,0.191970810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0146255704,2.4147987159,0.288080618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159438261,3.2240804612,-0.101118549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298476278,2.7658493741,-0.624176549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4092083663,-0.6605221179,2.107489261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004963209,-3.0882023286,1.979473787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0234423785,-4.0851239271,-0.05621771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6317954173,-2.6256502944,-1.973261455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2276242012,-0.1951188824,-1.869563175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8521012793,2.9872687785,0.699578772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0505075746,4.2920953507,0.068660194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4559870985,1.7090225975,-0.8126877477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3.1075243758,3.4396029465,-0.87881860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0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1469245393,-0.3765489178,0.014991718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5047660561,-0.0414013849,0.170111675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4749324804,-1.0276282929,0.28244743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1207350473,-2.3776253781,0.2431680791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-0.7823651682,-2.7291409361,0.0896477288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0.1896735909,-1.7404197006,-0.0229010151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0.9227720879,0.6144243449,-0.1080153206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0.804680817,1.9545574325,-0.0844003225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1.9139327761,2.9030281378,-0.2126969601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3.195112327,2.6407744353,-0.3736741315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-1.8053489771,0.9991481592,0.2024209222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-3.5151433804,-0.7449186402,0.4011172912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-2.8819225441,-3.1443876261,0.3311435311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-0.4940746238,-3.7739339996,0.057310330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2308031213,-2.0217640085,-0.142294814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921314418,0.2005152102,-0.23105121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1740703692,2.4076721211,0.038415597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6266010823,3.9603528346,-0.1671659529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4.1131514275,3.1971975078,-0.48196900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1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3033113007,0.0436361227,0.157003264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4766567331,-0.3599504415,0.800164144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7447812455,-1.7100138666,1.02325748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382119144,-2.679139108,0.603834555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3369270065,-2.2892035755,-0.039423714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6012322116,-0.9417187489,-0.260335879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0208692341,1.5086960462,-0.08051401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4183478777,1.9466803742,-1.49120354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636212292,2.4267470378,-1.008679820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662698154,2.0556776042,0.308873619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1878295344,0.3910734774,1.129686956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6612089322,-2.0022693727,1.524185534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0432589652,-3.7298983513,0.775530551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0482419873,-3.0386803559,-0.369167305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5163804055,-0.6447381605,-0.760886239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8438590415,2.1128810663,0.316316198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0550462169,1.8793712244,-2.460844097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4774983724,2.9193882,-1.481540064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1.8981292729,2.1044036049,1.24886192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2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5072137669,-0.1443890485,-0.34788265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588864006,-0.0312923743,-0.650144121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6281451368,-1.162261423,-0.899061840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0534061066,-2.4326399203,-0.851792999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3040666827,-2.5602683877,-0.568742105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0765481275,-1.4269451665,-0.331351823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785907632,1.0248065777,-0.12219673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1365198914,2.1860468713,0.510035363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0424811466,2.6394200865,1.27948322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772269421,1.9151485545,1.990700171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140905656,0.9496502539,-0.699396240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680167744,-1.0522871188,-1.13852908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6568479829,-3.312402036,-1.04468155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7646879911,-3.5415293707,-0.540522294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1362449154,-1.5326565616,-0.122558818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3777045254,0.9159961303,-0.539115422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9364959876,2.9227390303,0.483661844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1699820742,3.7242703996,1.302824098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1.0508060461,0.8804646539,2.24403858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3]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7744327196,0.0139897224,0.087547261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5750815073,0.0418289417,-0.611088791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3167917538,-1.2669836247,-0.520067948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6634929283,-2.4170208413,-0.246219818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7374046224,-2.4175310477,0.074931215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4097320444,-1.2284240643,0.267780883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386264945,1.2340525035,0.503258839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5983631029,2.3977384052,0.53539337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019464428,2.3779517529,0.212289725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3899036772,1.2651392886,-0.27794621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3274596551,0.1530021324,-1.69898430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3773829215,-1.263879022,-0.749539787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2020392889,-3.358943563,-0.237960855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2405600929,-3.360772101,0.252032905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4326043511,-1.2394267751,0.632915191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3611762463,1.2341817149,0.86946088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0477195818,3.3175756886,0.890657096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934158283,3.2689082705,0.3958085617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2.4498186249,1.2449074367,-0.50966084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+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-[2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3042339651,-0.1907513022,0.079140555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3936002062,-1.1048097458,-0.682244316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0703875626,-2.4584601859,-0.52876155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9279240212,-2.8432581561,0.366297462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6138026292,-1.8850655575,1.112504227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056588112,-0.5272142921,0.965352539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1562753682,2.0464850936,-0.210320865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9021712862,2.5533843806,-0.557793622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5498682461,1.9769848191,0.136832389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5274489697,2.4732259222,-0.626402325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1722942634,-0.7952104593,-1.371406041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5990416328,-3.2077856016,-1.109338153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1737251393,-3.8930260336,0.480732083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3906003173,-2.1896767393,1.8066378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8387893382,0.2286177234,1.532117326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9006937975,2.7751380455,-0.849291785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7878749643,1.477822007,1.070496632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3190057826,2.9586665321,-1.572392572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3.5628541094,2.4023286705,-0.31518226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2]-[8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0066344881,-0.2959372936,-0.019076054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1201762211,0.4838875967,-0.355541267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4066846173,-0.0317848262,-0.226110426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5961461017,-1.3315263295,0.238098317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4913251317,-2.1163529096,0.57407086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2067016005,-1.6044289959,0.446693208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403274485,0.2482507223,-0.162506848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5911381384,-0.0168009886,0.040904590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8704051311,1.5523709957,-0.667904682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9195456333,2.7166111358,0.085948944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9677979462,1.4962462207,-0.71186694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3.2619010663,0.5812384188,-0.487676651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3.5981619365,-1.7332574264,0.33786131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6353423688,-3.1289994205,0.934149375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6533952964,-2.2129476121,0.70400544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3.4084985897,-0.5969072187,0.430628930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0977607424,1.612861575,-1.728191476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6406545201,2.7190085103,1.13308053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2.3004050226,3.6370223094,-0.339450377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8]-[9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2388366873,-0.0314758754,0.289212191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7606585905,-0.6661889835,-0.856691426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4565779818,-1.8615496857,-0.740843113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6418378076,-2.4561480077,0.50828245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1215544226,-1.8416354653,1.647253520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425320428,-0.6439172201,1.545892159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4970716323,1.1832918002,0.181747522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8806214304,2.406189706,0.292747256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9714837451,1.8372991722,-0.55216865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0301043252,1.9882279877,-1.947104837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6109658391,-0.2105369579,-1.827971539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8563925019,-2.3350527996,-1.630661810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1847133941,-3.3904125486,0.592313374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2605463413,-2.2975897004,2.621267019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0206206672,-0.1683259712,2.431346003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57250402,3.3806778132,0.652246431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8604723318,1.4723183928,-0.044091917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2089335722,2.4337958084,-2.4962364267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2.8843575283,1.6305653929,-2.50817354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9]-[10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2066025523,-0.2202248251,0.042134269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5682376922,0.127767059,-0.075610725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5582311919,-0.8418030835,0.020534900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2170922573,-2.1801314923,0.217991026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740808226,-2.5428334442,0.31719414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1205742454,-1.5771761671,0.226466420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8278051814,0.778360458,-0.03785598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9817052767,2.0650889993,0.2864392909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2.2944340041,2.5921827614,-0.1669929062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3.0248959899,1.6658870345,-0.7754946853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-1.8352150525,1.1632957093,-0.2520604493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-3.6004162835,-0.5554705444,-0.0687709484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-2.9918943115,-2.9353256561,0.2847976677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-0.6025630145,-3.582256144,0.4641690335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1.1641932923,-1.8604890855,0.3032337289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2.0748136397,0.6223718599,-0.6133464477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0.2576825636,2.6630825086,0.8315503338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2.5975305425,3.6228998714,-0.00709035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3.9848475363,1.6591876804,-1.27131707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0]-[11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2540608459,-0.1883743892,0.12205456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9437695587,-0.9184942561,0.03338857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9257433269,-2.3014914625,-0.10573918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2886320448,-2.9831042223,-0.181191636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4868855569,-2.2716533341,-0.116457900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4685654368,-0.8905212369,0.032808801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2518495249,1.26514305,0.29315068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242718764,2.0182728099,0.846122837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528654262,3.2370622089,0.119983215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1855920137,2.9362576316,-1.020060511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8896033913,-0.3891871412,0.05686629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8592800051,-2.8494871743,-0.169534610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3013396838,-4.0607784603,-0.29918044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4336291196,-2.7963870267,-0.180188474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4018827233,-0.3395926155,0.088412631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2325352918,1.7250971543,0.32321600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5814514859,1.6261471212,1.517317328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004528073,4.1836449999,0.414065382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0.1548936271,3.4819623474,-1.8953307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1]-[12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5122721578,-0.3304867283,0.2138337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0.9262159375,-1.5838793782,-0.268071360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0.0233442555,-2.6301569619,-0.420338002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-1.3135826172,-2.4560041212,-0.066089279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-1.7337077146,-1.2300068178,0.446562360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-0.8329267222,-0.1780051602,0.583348671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1.5160902593,0.7325645432,0.367892232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-0.8712599578,2.6197712267,-0.70299169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0.3402870213,2.9216627549,-0.318915341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1.4300978013,2.065688682,0.188685439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1.9681377401,-1.7290007363,-0.534556345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0.3637950634,-3.5839970205,-0.807731849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-2.0185038503,-3.2723133853,-0.176348409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-2.7663682832,-1.0945712198,0.74922156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-1.1631742099,0.7598515472,1.009984689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2.5020566941,0.3655912176,0.645882576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-1.8612459557,2.3721414192,-1.0037310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0.6526247943,3.9716671559,-0.41217488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</w:t>
            </w:r>
            <w:r>
              <w:rPr/>
              <w:t>H,0,2.3416954836,2.6237427867,0.38595313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2]-[13]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7107453602,-0.2245965239,-0.206280660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-0.6014027269,-0.1443478831,-0.753164728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-1.5043935491,-1.2132011827,-0.551990736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-1.1334926311,-2.3109749832,0.204370690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0.1658756391,-2.4009980608,0.724543215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1.0763758965,-1.3722430175,0.507697739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1.6034133502,0.9240449278,-0.301482097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1.184383157,2.1996575628,-0.141783883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-0.1711033702,2.5893365621,0.250515888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C,0,-1.2463658919,1.8199235799,0.172493587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-0.771531841,0.5289494371,-1.583960616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-2.4873270917,-1.1710458223,-1.00797513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-1.836851544,-3.1201145279,0.36758539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0.4613184623,-3.2732215391,1.296382867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2.0780466492,-1.4400904924,0.91997320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2.6679835268,0.73303369,-0.407781096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1.9229859152,2.994266868,-0.1755588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H,0,-0.2606624267,3.5831580689,0.6988613687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</w:t>
            </w:r>
            <w:r>
              <w:rPr/>
              <w:t>H,0,-2.2781730543,1.9654584295,0.46295874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3]-naphthalene 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H,0,-1.638390,1.099432,0.00000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0.0000000,0.720451,0.00000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-0.170994,-0.717961,0.0000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-0.271992,-1.385551,1.239785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-0.271992,-1.385551,-1.239785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-0.092674,-0.714184,2.422547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-0.092674,-0.714184,-2.422547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0.228794,0.665811,2.422888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0.228794,0.665811,-2.422888</w:t>
            </w:r>
          </w:p>
          <w:p>
            <w:pPr>
              <w:pStyle w:val="Normal"/>
              <w:spacing w:lineRule="auto" w:line="240"/>
              <w:rPr>
                <w:lang w:val="pt-BR"/>
              </w:rPr>
            </w:pPr>
            <w:r>
              <w:rPr>
                <w:lang w:val="pt-BR"/>
              </w:rPr>
              <w:t>C,0,0.301120,1.360293,1.25228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301120,1.360293,-1.25228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470723,-2.450237,1.2419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470723,-2.450237,-1.2419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161745,-1.245028,3.36255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161745,-1.245028,-3.36255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429415,1.164772,3.36182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429415,1.164772,-3.36182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543738,2.415097,1.246068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0.543738,2.415097,-1.2460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4-phenyl-vinylacetyle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0338055012,-0.4863177107,-0.05311839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0996120279,-1.4020465903,-0.125370682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8509278845,-2.7602762215,-0.278900948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4590510049,-3.2309418299,-0.36317478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5230907324,-2.332395737,-0.292809144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2837576699,-0.972418734,-0.139341121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2845342189,0.9055129564,0.104284691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493126531,2.0907806506,0.240247672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7755096774,3.470577743,0.398990432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1483100511,4.4372518793,0.480999833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1162249987,-1.0337525495,-0.059620744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6818140282,-3.4546597339,-0.33307405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6494682346,-4.2913367643,-0.482960561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5434375028,-2.6931134713,-0.3578128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1082866222,-0.2719837733,-0.084370535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8287198339,3.7365961666,0.455595326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2077835309,4.2163945262,0.4291368449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0.1423787343,5.4734971642,0.60226122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9]-4-phenyl-vinylacetylene 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C,0,-0.2096185303,-0.4398623724,-0.136380630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3298262083,-1.2425431245,1.014770690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7756738929,-2.5536613709,0.912422929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1094896018,-3.0887327037,-0.331775842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9948417813,-2.3028372642,-1.47843738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5490259959,-0.9908174882,-1.387559568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2453398978,0.8989017093,-0.039099447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5447871911,2.0801676141,0.020332078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1941265356,3.3462173611,0.12758857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9499824394,3.7163822744,1.167165492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0716036013,-0.8230510064,1.97946039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8647912841,-3.1610563046,1.805947561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4575481306,-4.112511195,-0.407269567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2547424996,-2.7148218863,-2.446925572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4589076824,-0.3772218118,-2.275526977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2649031554,2.8643716208,-0.37241037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0430529532,4.0328475985,-0.7003993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109512687,3.0626958215,2.016267405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2.425370393,4.6894593532,1.1866951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1-phenyl-vinylacetyle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0.5734660372,-0.2686728788,0.043974800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33069527,-0.3088761828,0.044976326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5066605517,-1.5095494974,0.233747287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8019860777,-2.6977788488,0.425838211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5910576969,-2.6768306473,0.427799965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2669046833,-1.4775036194,0.239198992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3669392058,0.9451828868,-0.146457554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0001729226,2.229406906,-0.350969721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3019769826,2.7797772478,-0.44144867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3714002008,3.3311110191,-0.5316476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961059662,0.6016730634,-0.10236178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5910173343,-1.5187406397,0.231019338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334444061,-3.6307203186,0.572484567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1500673383,-3.5939206063,0.576085810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3520560057,-1.4675327166,0.241693337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4396776302,0.7737955844,-0.11644011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800013541,2.9566482228,-0.4641664649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-2.3209303901,3.8011990987,-0.60838646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1]-1-phenyl-vinylacetylene 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5160369283,-0.3758927618,0.028392633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8856243876,-0.2372445359,0.061153591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7075183983,-1.3563799256,0.028899452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1.1614691274,-2.6384796362,-0.037865495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2231776489,-2.7955796062,-0.067613361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0482961778,-1.6793599145,-0.031507194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4548048236,0.7353878943,0.060939674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2519341197,2.0847323824,0.065411543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0.0311758384,2.7900279732,-0.113620650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9563655986,3.4591563031,-0.285992863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3261497605,0.7478436194,0.116671050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7839070397,-1.2286186721,0.057512473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8099457554,-3.5068643017,-0.063730357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0.6583873036,-3.7873521846,-0.116026290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1256488554,-1.8072565337,-0.050992703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4966714826,0.4325781022,0.116439042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4496867031,2.4838050803,2.096910331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1383023935,2.7107928055,0.0288977194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1.8353823328,4.0368630474,-0.43486524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[3]-4-phenyl-vinylacetylene 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,0,-0.1822823931,-0.4238385671,0.226935572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5618759542,-0.5753344901,0.44718612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2.1113953185,-1.8412022281,0.615014369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-1.2981566053,-2.9723299829,0.567742484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0723881236,-2.8308892347,0.352816126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6299635252,-1.569043103,0.187005620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3678956532,0.8843772795,0.028879385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6212003716,2.0157126814,-0.351278282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0.9754744119,3.336985783,-0.69922525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,0,2.0777634235,3.6745435342,-1.386587672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2.1910069892,0.3056964042,0.482490680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3.177359064,-1.9445810144,0.7834787168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-1.7291520825,-3.9581632693,0.699848286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7096200086,-3.7072255918,0.317413765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6953055403,-1.4556174045,0.028738940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1.7803917345,0.811076461,1.476038405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0.2902711628,4.1165944462,-0.374014029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H,0,2.7843327071,2.9275421385,-1.7275866578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H,0,2.2917455553,4.7107877971,-1.61733892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2:00Z</dcterms:created>
  <dc:creator>Ralf Kaiser</dc:creator>
  <dc:description/>
  <cp:keywords/>
  <dc:language>en-US</dc:language>
  <cp:lastModifiedBy>Ralf Kaiser</cp:lastModifiedBy>
  <dcterms:modified xsi:type="dcterms:W3CDTF">2011-10-10T19:42:00Z</dcterms:modified>
  <cp:revision>2</cp:revision>
  <dc:subject/>
  <dc:title>Supporting Information</dc:title>
</cp:coreProperties>
</file>